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формация  об аннотации к рабочим программам дисциплин  (по каждой дисциплине   в составе образовательной программы) .                                           МБДОУ «Детский сад №1»</w:t>
      </w:r>
    </w:p>
    <w:p>
      <w:pPr>
        <w:pStyle w:val="Normal"/>
        <w:rPr/>
      </w:pPr>
      <w:r>
        <w:rPr>
          <w:rFonts w:cs="Calibri"/>
          <w:sz w:val="24"/>
          <w:szCs w:val="24"/>
        </w:rPr>
        <w:t xml:space="preserve">               </w:t>
      </w:r>
      <w:r>
        <w:rPr>
          <w:sz w:val="24"/>
          <w:szCs w:val="24"/>
        </w:rPr>
        <w:t>В муниципальном бюджетном дошкольном образовательном  учреждении  детском саду №1 разработаны и реализуются следующие рабочие программы:</w:t>
      </w:r>
    </w:p>
    <w:p>
      <w:pPr>
        <w:pStyle w:val="Style15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Рабочая программа  воспитания и обучения детей  1-й группы раннего возраста</w:t>
      </w:r>
    </w:p>
    <w:p>
      <w:pPr>
        <w:pStyle w:val="Style15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Рабочая программа  воспитания и обучения детей  2-й группы раннего возраста</w:t>
      </w:r>
    </w:p>
    <w:p>
      <w:pPr>
        <w:pStyle w:val="Normal"/>
        <w:rPr/>
      </w:pPr>
      <w:r>
        <w:rPr>
          <w:rFonts w:cs="Calibri"/>
          <w:sz w:val="24"/>
          <w:szCs w:val="24"/>
        </w:rPr>
        <w:t xml:space="preserve">          </w:t>
      </w:r>
      <w:r>
        <w:rPr>
          <w:sz w:val="24"/>
          <w:szCs w:val="24"/>
        </w:rPr>
        <w:t>Рабочие программы по развитию детей разработаны в соответствии с основной общеобразовательной программой муниципального бюджетного дошкольного образовательного учреждения детский сад №1 (далее МБДОУ), в соответствии с ведением в действие ФГОС ДО утвержденного  17.10.2013 года Приказом №1155 Министерства образования и науки РФ.</w:t>
      </w:r>
    </w:p>
    <w:p>
      <w:pPr>
        <w:pStyle w:val="Normal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          </w:t>
      </w:r>
      <w:r>
        <w:rPr>
          <w:sz w:val="24"/>
          <w:szCs w:val="24"/>
        </w:rPr>
        <w:t>Программа определяет содержание и организацию образовательного процесса детей дошкольного возраста МБДОУ. Содержание образовательного процесса  в группах выстроено в соответствии с примерной общеобразовательной программой «От рождения до школы» под редакцией Н.Е.Вераксы, М.А.Васильевой, Т.С.Комаровой (2014) соответствует ФГОС ДО.  В  Программе комплексно представлены все основные содержательные процессы воспитания и образования детей дошкольного возраст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Рабочие программы разработаны  в соответствии  с : </w:t>
      </w:r>
    </w:p>
    <w:p>
      <w:pPr>
        <w:pStyle w:val="Normal"/>
        <w:rPr/>
      </w:pPr>
      <w:r>
        <w:rPr>
          <w:sz w:val="24"/>
          <w:szCs w:val="24"/>
        </w:rPr>
        <w:t>-Федеральным законом от 29 декабря 2012 ,№273 –ФЗ  «Об образовании РФ» Принятой государственной думой  21.12.2012года.  Одобрен Советом Федерации 26 декабря 2012 год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«Санитарно- эпидемиологическими требованиями к устройству, содержанию и  организации режима работы дошкольных образовательных  организаций» Постановление Главного государственного врача РФ от 15 мая 2013 г. №26 г.Москва «Об утверждении  СанПин 2.4.1. 3049-13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Порядком организации  и осуществления образовательной деятельности по основным общеобразовательным программам дошкольного образования. Утвержден приказом Министерства образования и науки Российской Федерации от 30 августа 2013г. №1014, зарегистрирован в  Минюсти  России  26.сентября 2013 г. ,регист. №30038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«Федеральными государственными образовательными стандартами дошкольного образования»  Приказ Министерства образования и науки РФ от 17 октября 2013г. №1155 г.Москва.  Зарегистрирован в  Минюсте РФ  14 ноября 2013г. ,регистрационный №30334</w:t>
      </w:r>
    </w:p>
    <w:p>
      <w:pPr>
        <w:pStyle w:val="Normal"/>
        <w:rPr/>
      </w:pPr>
      <w:r>
        <w:rPr>
          <w:sz w:val="24"/>
          <w:szCs w:val="24"/>
        </w:rPr>
        <w:t>-Уставом МБДОУ и нормативными документами ДОУ.       Основной образовательной программой  МБДОУ «Детский сад №1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Рабочие программы определяют  содержание  и организацию  образовательного процесса на уровне дошкольного учреждения. Обеспечивают развитие детей раннего возраста с учетом их возрастных и индивидуальных  особенностей, учитывают интересы и потребности детей  и родителей, приоритетные направления и культурно- образовательные традиции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одержание программ направлено на формирование общей культуры, развитие физических , интеллектуальных и личностных качеств, формирование предпосылок учебной деятельности, обеспечивающих социальную  успешность, сохранение  и укрепление здоровья детей. Программы реализуются в период непосредственного пребывания ребенка в ДОУ.</w:t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 xml:space="preserve">Рабочие программы,  на основе которых работают группы   </w:t>
      </w:r>
      <w:r>
        <w:rPr>
          <w:sz w:val="24"/>
          <w:szCs w:val="24"/>
        </w:rPr>
        <w:t>соответствуют  принципу развивающего образования, целью которого является развитие ребенка:                                                                                                                                               - сочетают принципы научной обоснованности и практической  применяемости (содержание Программы  соответствует основным положениям возрастной психологии и дошкольной педагогики и, как показывает опыт, может быть успешно  реализована в массовой практике дошкольного образования);                                                                                                                                                -соответствует критериям полноты, необходимости и достаточности (позволяя решать поставленные  цели и задачи при использовании разумного  «минимума» материала);                                                                                        -обеспечивают единство воспитательных, развивающих и обучающих целей и задач процесса образования детей раннего возраста, в  ходе реализации которых формируются такие качества, которые являются ключевыми в развитии ребенка;                                                                                                                                                - строятся с учетом принципа интеграции образовательных областей в  соответствии с возрастными возможностями и особенностями детей, спецификой и возможностями  образовательных областей;                                                                                                                                                      -основываются на комплексно – тематическом принципе построения образовательного процесса;                                                                                                                                                                 -предусматривают решение  программых   образовательных задач в совместной  деятельности взрослого и детей и самостоятельной деятельности   воспитанников не только  в рамках непосредственно образовательной деятельности , но и проведении режимных моментов в соответствии со спецификой дошкольного образования;                                                                                                                                   - предполагают построение образовательного процесса на адекватных возрасту формах работы с детьми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Цели рабочих программ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-создание благоприятных условий  для  полноценного проживания ребенком дошкольного детства;                                                                                                                                                                                             - формирование основ базовой культуры личности;                                                                                                       - всестороннее развитие психических и физических качеств в соответствии с  возрастными и индивидуальными особенностями;                                                                                                                                           -подготовка к жизни в современном обществе;                                                                                                            -обепечение безопасности жизнедеятельности детей  дошкольного возраста.</w:t>
      </w:r>
    </w:p>
    <w:tbl>
      <w:tblPr>
        <w:tblW w:w="10314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  <w:gridCol w:w="2870"/>
        <w:gridCol w:w="3191"/>
      </w:tblGrid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едагоги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ети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одители</w:t>
            </w:r>
          </w:p>
        </w:tc>
      </w:tr>
      <w:tr>
        <w:trPr>
          <w:trHeight w:val="1644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Охрана жизни и укрепления физического и психического здоровья детей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имулирование и обогащение развития во всех видах деятельности (познавательной, трудовой, игровой)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Осуществление преемственности детского сада и семьи в воспитании и обучении детей</w:t>
            </w:r>
          </w:p>
        </w:tc>
      </w:tr>
      <w:tr>
        <w:trPr>
          <w:trHeight w:val="1032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Построение  комплексно – тематической модели образовательного процесса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Повышение компетентности родителей в области воспитания</w:t>
            </w:r>
          </w:p>
        </w:tc>
      </w:tr>
      <w:tr>
        <w:trPr>
          <w:trHeight w:val="207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 Обеспечение познавательного, социально –нравственного, художественно- эстетического  и физического развития детей.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Оказание консультативной и методической помощи родителям (законным представителям) по вопросам воспитания, обучения и развития детей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sz w:val="24"/>
                <w:szCs w:val="24"/>
              </w:rPr>
              <w:t>4.  Обеспечение рациональной организации  воспитательно - образовательного  процесса в ДОУ.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 Информированность  по ознакомлению с ходом образовательного процесса.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Создание в группе  атмосферы гуманного и доброжелательного отношения ко всем воспитанникам.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938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Максимальное использование разнообразны видов детской деятельности, их интеграции в целях повышения эффективности воспитательно - образовательного процесса.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>
          <w:rFonts w:cs="Calibri"/>
          <w:sz w:val="24"/>
          <w:szCs w:val="24"/>
        </w:rPr>
        <w:t xml:space="preserve">            </w:t>
      </w:r>
      <w:r>
        <w:rPr>
          <w:sz w:val="24"/>
          <w:szCs w:val="24"/>
        </w:rPr>
        <w:t xml:space="preserve">Содержание психолого - педагогической работы изложено по пяти образовательным областям: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Социально- коммуникативное развитие;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Познавательное развитие;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Речевое развитие;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Художественно- эстетическое развитие;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Физическое развитие.</w:t>
      </w:r>
    </w:p>
    <w:p>
      <w:pPr>
        <w:pStyle w:val="Normal"/>
        <w:rPr/>
      </w:pPr>
      <w:r>
        <w:rPr>
          <w:rFonts w:cs="Calibri"/>
          <w:b/>
          <w:sz w:val="24"/>
          <w:szCs w:val="24"/>
        </w:rPr>
        <w:t xml:space="preserve">               </w:t>
      </w:r>
      <w:r>
        <w:rPr>
          <w:b/>
          <w:sz w:val="24"/>
          <w:szCs w:val="24"/>
        </w:rPr>
        <w:t>Социально –коммуникативное развитие</w:t>
      </w:r>
      <w:r>
        <w:rPr>
          <w:sz w:val="24"/>
          <w:szCs w:val="24"/>
        </w:rPr>
        <w:t xml:space="preserve"> направлено на усвоение  норм и ценностей, принятых в обществе, включая моральные и нравственные ценности; развитие общения и взаимодействия ребенка со взрослыми и сверстниками, становление самостоятельности, целенаправленности и саморегуляции  собственных действий, развитие социального  и эмоционального интеллекта, эмоциональной отзывчивости, сопереживания, формирование готовности к совместной деятельности со сверстниками, формирование уважительного отношения и чувства принадлежности к своей семье и  к сообществу детей и взрослых в организации;  формирование позитивных  установок к различным видам труда и творчества; формирование основ  безопасного поведения в быту , социуме, природе. </w:t>
      </w:r>
    </w:p>
    <w:p>
      <w:pPr>
        <w:pStyle w:val="Normal"/>
        <w:rPr/>
      </w:pPr>
      <w:r>
        <w:rPr>
          <w:rFonts w:cs="Calibri"/>
          <w:b/>
          <w:sz w:val="24"/>
          <w:szCs w:val="24"/>
        </w:rPr>
        <w:t xml:space="preserve">            </w:t>
      </w:r>
      <w:r>
        <w:rPr>
          <w:b/>
          <w:sz w:val="24"/>
          <w:szCs w:val="24"/>
        </w:rPr>
        <w:t xml:space="preserve">Познавательное развитие </w:t>
      </w:r>
      <w:r>
        <w:rPr>
          <w:sz w:val="24"/>
          <w:szCs w:val="24"/>
        </w:rPr>
        <w:t xml:space="preserve">предполагает развитие интересов детей, любознательности и познавательной мотивации; формирование познавательных действий, становления  сознания; развитие воображения и творческой активности; формирование первичных представлений о себе, других людях, объектах окружающего мира, о свойствах и отношениях объектов окружающего мира    (форме, цвете, размере, материале, звучании, ритме, темпе, количестве,  числе, части и   целом, пространстве и времени, движении и покое, причинах и следствиях и др.),  о малой  Родине и Отечестве,  представлений о  социокультурных  ценностях нашего  народа, об отечественных традициях и праздниках, о планете Земля как общем доме людей , об особенностях  ее природы, многообразии стран и народов мира. </w:t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 xml:space="preserve">Речевое развитие         </w:t>
      </w:r>
      <w:r>
        <w:rPr>
          <w:sz w:val="24"/>
          <w:szCs w:val="24"/>
        </w:rPr>
        <w:t>включает владение речью как средством общения и культуры; обогащение активного словаря, развитие связной грамматически правильной  диалогической и монологической речи; развитие речевого творчества; развитие звуковой  и интонационной культуры речи, фонематического слуха, знакомство с книжной культурой, детской литературой, понимание на слух текстов различных жанров детской культуры;</w:t>
      </w:r>
    </w:p>
    <w:p>
      <w:pPr>
        <w:pStyle w:val="Normal"/>
        <w:rPr>
          <w:sz w:val="24"/>
          <w:szCs w:val="24"/>
        </w:rPr>
      </w:pPr>
      <w:r>
        <w:rPr>
          <w:rFonts w:cs="Calibri"/>
          <w:b/>
          <w:sz w:val="24"/>
          <w:szCs w:val="24"/>
        </w:rPr>
        <w:t xml:space="preserve">              </w:t>
      </w:r>
      <w:r>
        <w:rPr>
          <w:b/>
          <w:sz w:val="24"/>
          <w:szCs w:val="24"/>
        </w:rPr>
        <w:t xml:space="preserve">Художественно- эстетическое развитие   </w:t>
      </w:r>
      <w:r>
        <w:rPr>
          <w:sz w:val="24"/>
          <w:szCs w:val="24"/>
        </w:rPr>
        <w:t>предполагает развитие предпосылок  ценностно  – смыслового восприятия и понимания произведений искусства (словестного, музыкального, изобразительного), мира природы; становления эстетического отношения к окружающему миру; формирование элементарных представлений о видах искусства; восприятия музыки, художественной литературы, фольклора; стимулирование сопереживания персонажам художественных произведений; реализацию самостоятельной  творческой деятельности детей (изобразительной, конструктивно- модельной, музыкальной и т.д.)</w:t>
      </w:r>
    </w:p>
    <w:p>
      <w:pPr>
        <w:pStyle w:val="Normal"/>
        <w:rPr>
          <w:sz w:val="24"/>
          <w:szCs w:val="24"/>
        </w:rPr>
      </w:pPr>
      <w:r>
        <w:rPr>
          <w:rFonts w:cs="Calibri"/>
          <w:b/>
          <w:sz w:val="24"/>
          <w:szCs w:val="24"/>
        </w:rPr>
        <w:t xml:space="preserve">               </w:t>
      </w:r>
      <w:r>
        <w:rPr>
          <w:b/>
          <w:sz w:val="24"/>
          <w:szCs w:val="24"/>
        </w:rPr>
        <w:t xml:space="preserve">Физическое развитие   </w:t>
      </w:r>
      <w:r>
        <w:rPr>
          <w:sz w:val="24"/>
          <w:szCs w:val="24"/>
        </w:rPr>
        <w:t>включает приобретение опыта в следующих видах деятельности детей: двигательной, в том числе связанной с выполнением упражнений, направленных на развитие таких физических качеств, как координация и гибкость, способствующих правильному формированию  опорно - двигательной системы организма, развития равновесия, координации движения, крупной и мелкой моторики обеих рук, а также с правильным , не наносящим ущерба организму выполнением основных движений (ходьба, бег, мягкие прыжки, повороты в обе стороны), формирование начальных представлений о некоторых видах спорта, овладения подвижными играми с правилами; становления целенаправленности и саморегуляции  в двигательной сфере; становление ценностей здорового образа жизни, овладения его элементарными нормами и правилами (в питании, двигательном режиме, закаливании, при формировании полезных привычек и др,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остроение образовательного процесса в  содержании рабочих программ основано на основе комплексно- тематического планирования. Темы помогают осваивать информацию  оптимальным способом. У воспитанников появляются возможности развития основных навыков, понятий мышления. Введения комплекса тем в различных возрастных группах обеспечивает достижения единства образовательных целей и преемственности в детском развитии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пределены основные педагогические технологии в работе с детьми: </w:t>
      </w:r>
    </w:p>
    <w:p>
      <w:pPr>
        <w:pStyle w:val="Normal"/>
        <w:numPr>
          <w:ilvl w:val="0"/>
          <w:numId w:val="2"/>
        </w:numPr>
        <w:rPr/>
      </w:pPr>
      <w:r>
        <w:rPr>
          <w:sz w:val="24"/>
          <w:szCs w:val="24"/>
        </w:rPr>
        <w:t>Игровая технология;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</w:t>
      </w:r>
      <w:r>
        <w:rPr>
          <w:sz w:val="24"/>
          <w:szCs w:val="24"/>
        </w:rPr>
        <w:t>Системно – деятельностный  подход;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Традиционное обучение;</w:t>
      </w:r>
    </w:p>
    <w:p>
      <w:pPr>
        <w:pStyle w:val="Normal"/>
        <w:numPr>
          <w:ilvl w:val="0"/>
          <w:numId w:val="2"/>
        </w:numPr>
        <w:rPr/>
      </w:pPr>
      <w:r>
        <w:rPr>
          <w:sz w:val="24"/>
          <w:szCs w:val="24"/>
        </w:rPr>
        <w:t>Здоровьесберегающие  технологии.</w:t>
      </w:r>
    </w:p>
    <w:p>
      <w:pPr>
        <w:pStyle w:val="Normal"/>
        <w:rPr/>
      </w:pPr>
      <w:r>
        <w:rPr>
          <w:rFonts w:cs="Calibri"/>
          <w:sz w:val="24"/>
          <w:szCs w:val="24"/>
        </w:rPr>
        <w:t xml:space="preserve">              </w:t>
      </w:r>
      <w:r>
        <w:rPr>
          <w:sz w:val="24"/>
          <w:szCs w:val="24"/>
        </w:rPr>
        <w:t>Общий объем программ рассчитывается в соответствии с возрастом воспитанников, основными направлениями их развития, спецификой  дошкольного образования и включает время, отведенное на:                                                                                                                                    -непосредственно- образовательную деятельность, осуществляемую в процессе организации различных видов детской деятельности 9 игровой, коммуникативной, трудовой, продуктивной, музыкальной).                                                                                                            –непосредственно- организованную образовательную деятельность, осуществляемую в ходе режимных моментов;                                                                                                                                         -- самостоятельную деятельность детей;                                                                                     -взаимодействие с семьями.</w:t>
      </w:r>
    </w:p>
    <w:p>
      <w:pPr>
        <w:pStyle w:val="Normal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           </w:t>
      </w:r>
      <w:r>
        <w:rPr>
          <w:sz w:val="24"/>
          <w:szCs w:val="24"/>
        </w:rPr>
        <w:t xml:space="preserve">Рабочая программа «Музыкальная деятельность» разработана с учетом основных принципов, требований к организации и содержанию различных видов музыкальной деятельности в ДОУ, возрастных особенностей детей, на основе:                                                                                                   -Примерной основной общеобразовательной  программы дошкольного образования под редакцией  Н.Е. Вераксы, Т.С.Комаровой, М.А.Васильевой                                                                                                                                          -Программа А.И.Бурениной   «Топ-хлоп»: </w:t>
      </w:r>
    </w:p>
    <w:p>
      <w:pPr>
        <w:pStyle w:val="Normal"/>
        <w:ind w:left="360" w:hanging="0"/>
        <w:rPr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  <w:t xml:space="preserve">   </w:t>
      </w:r>
    </w:p>
    <w:p>
      <w:pPr>
        <w:pStyle w:val="Normal"/>
        <w:spacing w:before="0" w:after="20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6T17:51:00Z</dcterms:created>
  <dc:creator>Admin</dc:creator>
  <dc:description/>
  <cp:keywords/>
  <dc:language>en-US</dc:language>
  <cp:lastModifiedBy>Admin</cp:lastModifiedBy>
  <dcterms:modified xsi:type="dcterms:W3CDTF">2017-10-26T17:51:00Z</dcterms:modified>
  <cp:revision>2</cp:revision>
  <dc:subject/>
  <dc:title/>
</cp:coreProperties>
</file>