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5.7pt;width:467.35pt;height:35.6pt;mso-wrap-style:none;v-text-anchor:middle;mso-position-vertical:top" type="_x0000_t136">
            <v:path textpathok="t"/>
            <v:textpath on="t" fitshape="t" string="План работы по обеспечению адаптационного периода &#10;в группе для детей раннего возраста  в 2017 г." style="font-family:&quot;Times New Roman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Indent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компетентности педагогов по вопросам развития детей раннего возраста; выработка практических навыков и умений в организации педагогических условий психофизического благополучия. Сохранение психического и физического здоровья детей  посредством создания благоприятных условий способствующих их комфортной адаптации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322"/>
        <w:gridCol w:w="23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ветствен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сихологическое обеспечение адаптационного периода ребенка в ДО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Консультации для воспитателей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ind w:left="1080" w:hanging="76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ланирование работы в группах детей раннего возраст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ind w:left="1080" w:hanging="76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оздание предметно-развивающего пространств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ind w:left="1080" w:hanging="76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даптация ребенка к условиям детского сад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ind w:left="1080" w:hanging="76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облюдение санитарных правил в группе для детей раннего возраст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2" w:leader="none"/>
              </w:tabs>
              <w:ind w:left="1080" w:hanging="76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одходы к работе с родителями детей раннего возраста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сест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 - 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здание условий для эмоционально благополучной атмосферы в групп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 - 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варительные беседы с родителя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упповые консультации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щение детей на до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дивидуальные консультации по результатам наблюдения за ребенк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eastAsia="en-US"/>
              </w:rPr>
              <w:t xml:space="preserve">Памятка </w:t>
            </w: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для родителей по успешной адаптации ребенка к детскому сад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мере поступления ребенка в ДОУ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мере необходимост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раз в два меся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Взаимодействие с детьми</w:t>
            </w:r>
            <w:r>
              <w:rPr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эмоционально – положительной  атмосферы (использование элементов телесной терапии, использование фольклора, адаптационных книжек, альбомов, домашних игрушек и т.д., музыкотерапи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гровой деятельности в адаптационный перио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наблюдений за поведением ребенка, составление рекомендаций родителя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я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ение документа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ст здоровь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ель посещаем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дения о детях и родителя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уловой ли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ирование образовательной работы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юнь - август</w:t>
            </w:r>
          </w:p>
        </w:tc>
      </w:tr>
    </w:tbl>
    <w:p>
      <w:pPr>
        <w:pStyle w:val="TextBodyIndent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96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66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38:00Z</dcterms:created>
  <dc:creator>Admin</dc:creator>
  <dc:description/>
  <cp:keywords/>
  <dc:language>en-US</dc:language>
  <cp:lastModifiedBy>Admin</cp:lastModifiedBy>
  <cp:lastPrinted>2017-08-25T16:47:00Z</cp:lastPrinted>
  <dcterms:modified xsi:type="dcterms:W3CDTF">2017-08-25T12:47:00Z</dcterms:modified>
  <cp:revision>1</cp:revision>
  <dc:subject/>
  <dc:title/>
</cp:coreProperties>
</file>