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44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    на                                                              педагогическом сов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№1»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5 от 25.05.2017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УТВЕРЖД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№1»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А.А.Бондаренко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27 от 25.05.17Г.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1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А.А.Бондаренк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       от             2017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лан</w:t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летний оздоровитель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ого бюджетного дошко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«Детский сад № 1 для детей ран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и задачи ………………………………………………………………………3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онная (подготовительная) работа……………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хозяйственная работа. 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ая и профилактическая работа……………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бота………………………………………7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с детьми………………………………………………………8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руководство…………………………………1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………………………………………18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Цель</w:t>
      </w:r>
      <w:r>
        <w:rPr>
          <w:rFonts w:cs="Times New Roman" w:ascii="Times New Roman" w:hAnsi="Times New Roman"/>
          <w:sz w:val="36"/>
          <w:szCs w:val="36"/>
        </w:rPr>
        <w:t>: сохранение и укрепление физического и психического здоровья детей с учетом их индивидуальных особенност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36"/>
          <w:szCs w:val="36"/>
          <w:lang w:bidi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en-US"/>
        </w:rPr>
        <w:t>Задачи</w:t>
      </w:r>
      <w:r>
        <w:rPr>
          <w:rFonts w:cs="Times New Roman" w:ascii="Times New Roman" w:hAnsi="Times New Roman"/>
          <w:b/>
          <w:bCs/>
          <w:sz w:val="36"/>
          <w:szCs w:val="36"/>
        </w:rPr>
        <w:t>:</w:t>
      </w:r>
      <w:r>
        <w:rPr>
          <w:rFonts w:cs="Times New Roman" w:ascii="Times New Roman" w:hAnsi="Times New Roman"/>
          <w:i/>
          <w:iCs/>
          <w:sz w:val="36"/>
          <w:szCs w:val="36"/>
          <w:lang w:bidi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Создать условия, обеспечивающие охрану жизни и укрепление здоровья детей.</w:t>
      </w:r>
      <w:r>
        <w:rPr>
          <w:rFonts w:cs="Times New Roman" w:ascii="Times New Roman" w:hAnsi="Times New Roman"/>
          <w:sz w:val="36"/>
          <w:szCs w:val="36"/>
          <w:lang w:bidi="en-US"/>
        </w:rPr>
        <w:t> 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ализовать систему мероприятий, направленных на оздоровление и физическое воспитание детей, развитие самостоятельности, инициативности, любознательности и познавательной актив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вышать профессиональное мастерство воспитателей и специалистов в вопросах организации летней оздоровительной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существлять просвещение родителей по вопросам воспитания и оздоровления детей в летний период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. </w:t>
      </w:r>
      <w:r>
        <w:rPr/>
        <w:t>Организационная (подготовительная) работа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70"/>
        <w:gridCol w:w="965"/>
        <w:gridCol w:w="3185"/>
        <w:gridCol w:w="527"/>
        <w:gridCol w:w="284"/>
        <w:gridCol w:w="425"/>
        <w:gridCol w:w="1950"/>
      </w:tblGrid>
      <w:tr>
        <w:trPr>
          <w:trHeight w:val="323" w:hRule="atLeast"/>
        </w:trPr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Направления работ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Условия реализации работы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autoSpaceDE w:val="false"/>
              <w:spacing w:lineRule="auto" w:line="240" w:before="3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рганизационные условия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 xml:space="preserve">Создание  рабочей группы по разработке плана летней оздоровительной работы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наличие приказа, составление плана летне-оздоровительной работы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Заведующая Бондаренко А.А.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Оформление  приказов по организации работы в летне-оздоровительны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наличие приказа, проведение инструктажей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заведующая Бондаренко А.А.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Организация  питания в летний оздоровительны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наличие приказа, графика выдачи пищи на летний период, график питьевого режима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заведующая Бондаренко А.А.,             старший воспитатель.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Безопасные  условия на прогулочных площадках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наличие актов обследования игрового и спортивного оборудования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>заведующая Бондаренко А.А.</w:t>
            </w:r>
          </w:p>
        </w:tc>
      </w:tr>
      <w:tr>
        <w:trPr/>
        <w:tc>
          <w:tcPr>
            <w:tcW w:w="10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autoSpaceDE w:val="false"/>
              <w:spacing w:lineRule="auto" w:line="240" w:before="3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Санитарно-гигиенические условия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водно-питьевого режим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личие индивидуальных кружек, чайника, кипяченой охлажденной воды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, младшие воспитатели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закаливаю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цедур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личие индивидуальных полотенец для рук и ног, тазиков для игр с водой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, младшие воспитатели</w:t>
            </w:r>
          </w:p>
        </w:tc>
      </w:tr>
      <w:tr>
        <w:trPr/>
        <w:tc>
          <w:tcPr>
            <w:tcW w:w="10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autoSpaceDE w:val="false"/>
              <w:spacing w:lineRule="auto" w:line="240" w:before="3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Условия для физического развития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безопас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условий пребы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 ДОУ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личие аптечки первой помощи, исправного оборудования на прогулочных площадках</w:t>
            </w: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 xml:space="preserve"> 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, завхоз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Формирование основ безопасного поведения и привычки к здоровому образу жизн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личие дидактического материала для: работы по ОБЖ, обучения детей правилам дорожного движения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двига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ежим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личие физкультурного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(мячи, кегли, ленточки, вертушки,  скакалки, мешочки с песком и др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ндивидуальная работа с детьми по развитию дви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физкультурно-музыкальных досугов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autoSpaceDE w:val="false"/>
              <w:spacing w:lineRule="auto" w:line="240" w:before="3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Условия для познавательного развития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познавательных тематических досугов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зработка сценари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дготовка атрибу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личие дидактических пособий, игр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</w:t>
            </w:r>
            <w:r>
              <w:rPr>
                <w:rFonts w:cs="Times New Roman" w:ascii="Times New Roman" w:hAnsi="Times New Roman"/>
                <w:bCs/>
                <w:color w:val="000002"/>
                <w:sz w:val="28"/>
                <w:szCs w:val="28"/>
              </w:rPr>
              <w:t xml:space="preserve"> Михарева В.А.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, воспитатели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Организация целевых прогулок и экскурсий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дение экскурсий по территории детского сада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, воспитатели</w:t>
            </w:r>
          </w:p>
        </w:tc>
      </w:tr>
      <w:tr>
        <w:trPr/>
        <w:tc>
          <w:tcPr>
            <w:tcW w:w="10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autoSpaceDE w:val="false"/>
              <w:spacing w:lineRule="auto" w:line="240" w:before="3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Условия для экологического развития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проектной и экспериментальной деятельности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личие цветников; прогулки по цветочной экологической тропе, пособий и оборудования для проведения опыт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, воспитатели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наблюдений  по ознакомлению с природой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личие пособий   и оборудования по ознакомлению  с природой, дидактических игр экологической направл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дение целевых прогулок, экскурсий по территории детского са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изобразительной деятельности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бразовательная деятельность с использованием нетрадиционных методов и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личие изобразительных средств и оборудования (мелки, гуашь,  кисти, свечи, природный материал, пластилин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выставок внутри детского сада, игр с песком и вод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autoSpaceDE w:val="false"/>
              <w:spacing w:lineRule="auto" w:line="240" w:before="3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Условия для организации трудовой деятельности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Труд в природе</w:t>
            </w:r>
          </w:p>
        </w:tc>
        <w:tc>
          <w:tcPr>
            <w:tcW w:w="5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Наличие оборудования для тру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(лопатки, лейки, грабли, совки), мини-садика, уголков природы в каждой групп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2.    Административно-хозяйственная работа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5"/>
        <w:gridCol w:w="223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емонт помещ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2"/>
                <w:sz w:val="28"/>
                <w:szCs w:val="28"/>
              </w:rPr>
              <w:t>Ремонт продуктового скл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Завхоз, рабочий по обслуживанию зд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дготовка к отопительному сезо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мывка и опрессовка отопительной сис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ивопожарные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ерезарядка огнетуши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гнезащитная обработка деревянных конструкций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снащение территории детского са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2"/>
                <w:sz w:val="28"/>
                <w:szCs w:val="28"/>
              </w:rPr>
              <w:t>Покраска малых форм и песочн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2"/>
                <w:sz w:val="28"/>
                <w:szCs w:val="28"/>
              </w:rPr>
              <w:t>Завоз песка в песочниц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2"/>
                <w:sz w:val="28"/>
                <w:szCs w:val="28"/>
              </w:rPr>
              <w:t>Оформление цветников, клум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2"/>
                <w:sz w:val="28"/>
                <w:szCs w:val="28"/>
              </w:rPr>
              <w:t>Посадка кустов, покос трав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2"/>
                <w:sz w:val="28"/>
                <w:szCs w:val="28"/>
              </w:rPr>
              <w:t>Ремонт малых форм на участках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Завхоз</w:t>
            </w:r>
          </w:p>
        </w:tc>
      </w:tr>
    </w:tbl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.Оздоровительная и профилактическая работа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220"/>
        <w:gridCol w:w="2017"/>
        <w:gridCol w:w="2225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Содерж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Возрастная групп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про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птимизация режима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ереход на режим дня в соответствии с теплым периодом года (прогулка – 4–5 ч, сон – 3 ч), занятия на свежем воздух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ранний возраст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 старш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жизни детей в адаптационный пери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здание комфортного режим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группы раннего возрас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 медсестра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ределение оптимальной нагрузки на ребенка с учетом возрастных и индивидуальных особеннос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Воспитател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рганизация двигательного режима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Утренняя зарядка на воздух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2-й 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 2 младшей группы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Гимнастика пробужд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 после дневного с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Физкультурные занятия на улиц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3 раза в недел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гры с мячом, развитие умений действовать с предметам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>
          <w:trHeight w:val="819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движные игры на прогулк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Закаливание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вето-воздушные ванны (в облегченной одежд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лнечные ванн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бширное умы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 после прогул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             младшие воспит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бливание но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сле прогул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  <w:r>
              <w:rPr>
                <w:sz w:val="28"/>
                <w:szCs w:val="28"/>
              </w:rPr>
              <w:t xml:space="preserve">,             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ладшие воспит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Босохожд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Лечебно-оздоровительная работа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итаминотерап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вара, медсестра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Коррекционная работа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рригирующая гимнаст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 после дневного с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ррекция плоскостоп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ндивидуальная гимнасти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1–2 раза в недел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альчиковая гимнаст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Дыхательная гимнаст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Методическая работа</w:t>
      </w:r>
    </w:p>
    <w:p>
      <w:pPr>
        <w:pStyle w:val="Style15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317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142"/>
        <w:gridCol w:w="1701"/>
        <w:gridCol w:w="283"/>
        <w:gridCol w:w="195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Фор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Содерж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проведен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рганизационно-педагогическая рабо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едагогический сове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тоги работы за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ланирование летней оздоровительной раб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а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руглый стол творческой группы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зработке проекта благоустройства территории детского сад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ределение стратегии деятельности, сроков, задач, содержания деятельности и ожидаем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ставление педагогического проекта  благоустройства территор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а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Заседание творческой групп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ыявление промежуточных результатов, проблем, внесение корректив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ю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Методическая рабо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нсульт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здание условий для эффективного проведения прогул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руктурные компоненты прогулок ле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адаптационного периода для воспитателей  ранней  групп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казание первой неотложной помощи детя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юнь – авгу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, воспитатель В.А.Михарева         старшая медсестра Акаева Х.Д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еминар-практику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гры и опыты с песком для детей 1,5-3 ле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ю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Работа методического кабин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тодические разработки праздников, развлеч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Подготовка выставок, конкурсов.                                           Оформление фотовыста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Летнее настро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дбор информационного материала для родительского угол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мотр-конкур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 лучшее оформление летнего участ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ю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</w:t>
            </w:r>
          </w:p>
        </w:tc>
      </w:tr>
    </w:tbl>
    <w:p>
      <w:pPr>
        <w:pStyle w:val="Style15"/>
        <w:ind w:left="0" w:hanging="0"/>
        <w:rPr>
          <w:rFonts w:ascii="Times New Roman" w:hAnsi="Times New Roman" w:eastAsia="Calibri" w:cs="Times New Roman"/>
          <w:b/>
          <w:b/>
          <w:iCs/>
          <w:color w:val="000000"/>
          <w:spacing w:val="-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2"/>
          <w:sz w:val="28"/>
          <w:szCs w:val="28"/>
          <w:lang w:eastAsia="en-US"/>
        </w:rPr>
        <w:t xml:space="preserve">   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2"/>
          <w:sz w:val="28"/>
          <w:szCs w:val="28"/>
          <w:lang w:eastAsia="en-US"/>
        </w:rPr>
        <w:t xml:space="preserve">               </w:t>
      </w:r>
      <w:r>
        <w:rPr>
          <w:rFonts w:eastAsia="Calibri" w:cs="Times New Roman" w:ascii="Times New Roman" w:hAnsi="Times New Roman"/>
          <w:b/>
          <w:iCs/>
          <w:color w:val="000000"/>
          <w:spacing w:val="-2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 деятельность с детьми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103"/>
        <w:gridCol w:w="1417"/>
        <w:gridCol w:w="209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День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Проводим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-я неде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лыш в мире природы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-музыкальное развлечение «Лето, лето к нам пришло!», игровая ситуация «Лето красное пришло!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 музыкальный руководител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онут-плавают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Ждем гостей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ыплем, лепим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«У цветочной клумб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2-я неде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лнце, воздух и вода – наши лучшие друзья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Наблюдение за солнцем, игра «Выложи солнышко из палочек», рисование солныш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дочки» Физкультурно-музыкальное развлечение «Девочка чумаз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небом, показать, что летом небо бывает разное, заучивание потешки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с водой – вылавливание сачками игрушек, плавающих в надувном бассейн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одой                                Физкультурно-музыкальное развлечение  «Греет солнышко тепле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2 группа ран..возр.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 музыкальный руководител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гры с песком – лепка пирожков и печенья с помощью формоч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Наблюдение за песк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3-я неделя </w:t>
            </w:r>
            <w:r>
              <w:rPr>
                <w:rFonts w:cs="Times New Roman" w:ascii="Times New Roman" w:hAnsi="Times New Roman"/>
                <w:b/>
                <w:color w:val="000002"/>
                <w:sz w:val="28"/>
                <w:szCs w:val="28"/>
              </w:rPr>
              <w:t>«Неделя веселых игр и забав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День прыг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День бегуна с вертушками и ленточ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День мя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День ме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гровая программа «На солнечной поляноч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Физкультурно-музыкальное развлечение «Поиграем-пошали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2-я группа раннего возра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 музыкальный руководитель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-я неде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 гостях у куклу Кати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детскому саду                                         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 гостях у куклы Ка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ем кукле сказки                          про репку, курочку Ряб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щение для кук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Физкультурно-музыкальное развлечение « В  гости куклам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2-я группа раннего возра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 музыкальный руководител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есело играем с куклой – игры, стихи, хор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5-я неде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д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езопасности на дороге и 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Беседы с детьми о правилах поведения на дорог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ешеходные прогулки по территории детского сада, к забо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9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ереходим улиц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 – работа с дидактическим матер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2-я группа  раннего возра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 ст.воспитател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Беседа о полезных и ядовитых ягодах и гриб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2-я группа  раннего возра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Тематическая бесе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гонь – друг или враг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Развлечение по правилам дорожного дв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расный, желтый, зеленый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Физкультурное развлечение «Покататься я хоч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-я неде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я семья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ссматривание семейных фотограф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гра-драматизация по сказке «Терем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есочные фантаз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 – игры на прогулке с род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2-я группа  раннего возра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зноцветн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 – нетрадиционное рис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2-я группа  раннего возра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аздник мыльных пузырей – развлечение с род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7-я неделя </w:t>
            </w:r>
            <w:r>
              <w:rPr>
                <w:rFonts w:cs="Times New Roman" w:ascii="Times New Roman" w:hAnsi="Times New Roman"/>
                <w:b/>
                <w:color w:val="000002"/>
                <w:sz w:val="28"/>
                <w:szCs w:val="28"/>
              </w:rPr>
              <w:t>«Природа родного края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трудовых действий взрослых в цветнике – активизировать в речи слова детей листья, стебель, цветок. Наблюдение и чтение стихотворения З. Александровой «Одуванч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Наблюдение за деревьями                       (ель, вишн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блюдение за птицами   (воробьи, вороны, голуб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кустарника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дождем, ветр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8-я неде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 сожаленью, день рождения только раз в году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 гостях у ска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 – слушание сказок , чтение, драма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укольный спектакль «Репка» для имени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дарки делаем 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Игра-драматиз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лоб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тешек, стиш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я неделя «Мир насекомых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Наблюдение за муравь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блюдение за бабочками, жуками – бабочки порхают, жуки летают. У жуков твердые крыл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блюдение «Кузнечики трещат в тра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блюдение «Божья коровка», чтение закли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ссматривание иллюстраций с изображением насекомых- продолжать учить отличать насекомых от других живых су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10-я неде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город детства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Беседы о родном крае и городе, рассматривание иллюстраций, фотограф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утешествие с куклой  Катей по детскому с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Занятие-прогул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ой 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 альбома  «Красивые места нашего города»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2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2-я группа раннего возраст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 музыкальный руководител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Выставка фо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ой любимый гор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2"/>
                <w:sz w:val="28"/>
                <w:szCs w:val="28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11-я неде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раски лета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вощи и фрукты – лучшие продук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– беседы, иг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Экскурсия по участку «Что нам лето подарило?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>
          <w:trHeight w:val="1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Забавные овощ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 (нетрадиционное рисование – штампики из овоще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Творческая мастерская «Птички-невелички»- рисование ладошк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>
          <w:trHeight w:val="1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ая лаборатория «В царстве красо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>
          <w:trHeight w:val="1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Творческая мастерская «Ягоды малины» - рисование ватными палочк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анний возра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спектакль «Веселые музыкан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ранний возраст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, музыкальный руководитель.</w:t>
            </w:r>
          </w:p>
        </w:tc>
      </w:tr>
    </w:tbl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Теплюк С.Н. Занятия на прогулках с детьми младшего дошкольного возраста. М., 2001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Павлова Л.Н. Знакомим малыша с окружающим миром. М., 1987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Соломенникова О.А. Занятия по формированию элементарных экологических представлений. М.,200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ланирование образовательной деятельности в ДОО. Первая младшая групп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. Контроль и руководство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1843"/>
        <w:gridCol w:w="1549"/>
        <w:gridCol w:w="196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бъект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Содержание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вид контро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Периодич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анитарное состояние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рка оборудования участка на соответствие гигиеническим нормам: достаточность, травмо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ератив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Заведующая А.А.Бондаренко завхоз Акаева М.М.  медсестра Акаева Х.Д.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анитарно-гигиеническое состояние помещ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дение генеральной и текущей убор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блюдение режима проветр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рка наличия сетки на окнах, для предупреждения залета насеко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ератив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Акаева Х.Д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ит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нтроль санитарно-гигиенического состояния оборудования: достаточности, маркировки оборудования и посу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анитарно-гигиенического состояния пищеблока, кладов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условий хранения сырья, достаточности, маркировки уборочного инвентар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оступления на пищеблок проду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ыполнения норм пит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блюдения правил личной гигиены персона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ыполнения режима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ератив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Заведующая А.А.Бондаренко медсестра               Акаева Х.Д.           пова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ладовщик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итьевой режи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нтроль безопасности и качества питьевой воды, соответствия санитарным прави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ератив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                   Акаева Х.Д.           воспитател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стояние здоровья и физическое развити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Наблюдение за утренним приемом детей и состоянием каждого ребенка в течение д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дение комплексного осмотра и обследования на педикулез и гельминт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ератив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1 раз в меся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Акаева Х.Д.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 Михарева В.А. воспитател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стояние одежды и обу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рка соблюдения требований к одежде в помещении и на прогулке в соответствии с температурой воздуха и возрастом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ератив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Акаева Х.Д.           воспитател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истема закали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дение воздушных, солнечных  ванн, обширного умывания, обливания ног, полоскания рта и зева кипяченой водой комнатной темпер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равнитель 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Акаева Х.Д.           старший воспитатель Михарева В.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гу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нтроль соблюдения требований к проведению прогулки (продолжительность, одежда детей, организация двигательной активност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держания и состояния вынос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равнитель -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Акаева Х.Д.           старший воспитатель Михарева В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оспитатели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Физкультурны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дение физкультурных занятий на воздух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рка санитарно-гигиенического состояния места проведения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ератив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 Акаева Х.Д.           старший воспитатель Михарева В.А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здоровительные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в режиме д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дение утренней гимнастики на улице                          2 группой раннего возраста; двигательной разминки; гимнастики после сна; трудовой деятельности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ератив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Медсестра, Акаева Х.Д.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. Михарева В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Дневной с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нтроль санитарно-гигиенического состояния поме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учета индивидуальных особенностей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за гимнастикой проб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амоконтро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Ежеднев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 Акаева Х.Д.           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 Михарева В.А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Физкультурно-оздорови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досуги и развл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верка санитарного состояния оборудования и безопасности места проведения мероприя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держания и состояния выносного материа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двигательной активност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ператив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1 раз в неде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едсестра Акаева Х.Д.          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 Михарева В.А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.Работа с родителями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5"/>
        <w:gridCol w:w="6051"/>
        <w:gridCol w:w="194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4"/>
                <w:szCs w:val="24"/>
              </w:rPr>
              <w:t>На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4"/>
                <w:szCs w:val="24"/>
              </w:rPr>
              <w:t>работ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4"/>
                <w:szCs w:val="24"/>
              </w:rPr>
              <w:t>Содерж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2"/>
                <w:sz w:val="28"/>
                <w:szCs w:val="28"/>
              </w:rPr>
              <w:t>1 блок – педагогическое просвещение</w:t>
            </w:r>
          </w:p>
        </w:tc>
      </w:tr>
      <w:tr>
        <w:trPr/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нформацио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екламная деятельность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формление информационных стендов по проблеме воспитания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формление информационных стендов по ОБЖ.                                        Оформление папок-передвижек «Поиграйте с ребенком летом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, воспитатели</w:t>
            </w:r>
          </w:p>
        </w:tc>
      </w:tr>
      <w:tr>
        <w:trPr/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нсультации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нсультации специалистов (врача, старшего воспита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Индивидуальные консультации по проблемам воспи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онсультации с родителями вновь поступающих дет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Старший воспитатель, старшая медсестра, 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2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color w:val="000002"/>
                <w:sz w:val="28"/>
                <w:szCs w:val="28"/>
              </w:rPr>
              <w:t>2 блок – включение в деятельность детского сада</w:t>
            </w:r>
          </w:p>
        </w:tc>
      </w:tr>
      <w:tr>
        <w:trPr/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вместная деятельность дет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ада и семьи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ивлечение родителей к организации и проведению совместных досугов «Лето, лето  нам пришло!» и 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ивлечение родителей к проведению озеленения детского са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Организация выставок, конкурсов в детском са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 xml:space="preserve">Выставка фотограф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, воспитатели</w:t>
            </w:r>
          </w:p>
        </w:tc>
      </w:tr>
      <w:tr>
        <w:trPr/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отрудничество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родителями в период адаптации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Анкетирование родителей «Социальный портрет родител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Круглый стол по проблеме постепенного перехода из семьи в дошкольное учреж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осветительская работа - памятки, рекомендации «Как помочь ребенку без слез пойти в детский сад», «Идем в детский сад», «Как правильно вести себя родителям с ребенком впервые  дни посещения детского сад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Старший воспитатель, воспитател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22:36:00Z</dcterms:created>
  <dc:creator>Admin</dc:creator>
  <dc:description/>
  <cp:keywords/>
  <dc:language>en-US</dc:language>
  <cp:lastModifiedBy>Admin</cp:lastModifiedBy>
  <cp:lastPrinted>2017-06-08T01:34:00Z</cp:lastPrinted>
  <dcterms:modified xsi:type="dcterms:W3CDTF">2017-11-03T00:09:00Z</dcterms:modified>
  <cp:revision>3</cp:revision>
  <dc:subject/>
  <dc:title/>
</cp:coreProperties>
</file>